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8 Academic Fa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ct Work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ke It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Note: Only students filling entering in the “Make It” Category need to fill this out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tle of Project: 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1261745</wp:posOffset>
                </wp:positionV>
                <wp:extent cx="2180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o not write in this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-9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Do not write in this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600700" cy="2095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09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4pt;width:440.95pt;height:16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Supplies Used</w:t>
      </w:r>
      <w:r>
        <w:rPr/>
        <w:t xml:space="preserve"> List all supplies used in the completed pro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600700" cy="3314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8pt;width:440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200400</wp:posOffset>
                </wp:positionV>
                <wp:extent cx="560070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52pt;width:44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Procedure</w:t>
      </w:r>
      <w:r>
        <w:rPr/>
        <w:t xml:space="preserve"> Give a step-by-step account of how you completed the project. (You may attach a maximum of 1 additional page to this sheet if more space is need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planation</w:t>
      </w:r>
      <w:r>
        <w:rPr/>
        <w:t xml:space="preserve"> Please explain why you chose to do this projec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5:42:00Z</dcterms:created>
  <dc:creator>kelleykl</dc:creator>
  <dc:description/>
  <cp:keywords/>
  <dc:language>en-US</dc:language>
  <cp:lastModifiedBy>kelleykl</cp:lastModifiedBy>
  <cp:lastPrinted>2008-02-14T08:00:00Z</cp:lastPrinted>
  <dcterms:modified xsi:type="dcterms:W3CDTF">2008-02-14T16:08:00Z</dcterms:modified>
  <cp:revision>3</cp:revision>
  <dc:subject/>
  <dc:title>2008 Academic Fair</dc:title>
</cp:coreProperties>
</file>